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/>
        <w:t xml:space="preserve">Отчет о работе межведомственной комиссии по налоговой и социальной политике за 2 квартал 2017 года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2 квартал 2017 года проведено 3 заседания  комиссии  по повышению собираемости страховых взносов в государственные внебюджетные фонды. На заседаниях комиссии заслушано 109 налогоплательщиков, в том числе 25 руководителей организаций (22,9 %), 74 индивидуальных предпринимателей   (67,9 %), 10 физических лиц (9,2 %). В результате деятельности комиссии, общая сумма платежей,  поступивших дополнительно  в бюджет составила 17846,1 тыс. руб., что составляет 98,2 % от общей суммы задолженности во все уровни бюджетов и государственные внебюджетные фонды налогоплательщиков. Из них во все уровни бюджета – 16358,3 тыс. руб., по страховым взносам  в Пенсионный  фонд РФ – 1487,8 тыс. руб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отчетный период специалистами отдела экономики и прогнозирования администрации Дальнереченского  ГО, МИ ФНС №2 по ПК, КГБУ «ЦЗН г. Дальнереченска» при проведении работы с индивидуальными предпринимателями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За отчетный период среди получателей государственных и муниципальных услуг в администрации Дальнереченского ГО, МАУ «МФЦ», КГБУ «ЦЗН г.Дальнереченска», государственных и муниципальных учреждениях распространено более 102  памяток работодателям и работникам по официальному трудоустройству. </w:t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других  хозяйствующих субъектах, имеющих просроченную задолженность по выплате заработной платы-- перед персоналом  за отчетный период 2016 года,  не поступала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ответствие с распоряжением Вице-губернатора Приморского края от 23.03.2016 г. № 9-рв «Об утверждении Плана поэтапного сокращения и последующей ликвидации просроченной задолженности по оплате труда в Приморском крае» организована работа по ведению мониторинга ситуации с выплатой заработной платы работникам организаций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начала 2017 года рабочей группой по снижению неформальной занятости выявлены работники в количестве  195 чел., с которыми не были заключены трудовые договоры или соглашения в соответствии с трудовым кодексом. Продолжают трудовую деятельность на основании заключенных трудовых договоров, после приглашения работодателей на заседания рабочей группы,195 работника.</w:t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4:13:00Z</dcterms:created>
  <dc:creator>User</dc:creator>
  <dc:description/>
  <cp:keywords/>
  <dc:language>en-US</dc:language>
  <cp:lastModifiedBy>adm18</cp:lastModifiedBy>
  <cp:lastPrinted>2017-07-04T16:56:00Z</cp:lastPrinted>
  <dcterms:modified xsi:type="dcterms:W3CDTF">2017-07-07T04:14:00Z</dcterms:modified>
  <cp:revision>4</cp:revision>
  <dc:subject/>
  <dc:title>               </dc:title>
</cp:coreProperties>
</file>